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Šumperk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Bratrušovský potok, Šumperk – oprava skluzu a toku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25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OUHRNNÁ 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2"/>
        </w:numPr>
        <w:tabs>
          <w:tab w:val="clear" w:pos="426"/>
          <w:tab w:val="left" w:pos="0" w:leader="none"/>
        </w:tabs>
        <w:rPr>
          <w:rFonts w:ascii="Arial" w:hAnsi="Arial" w:cs="Arial"/>
          <w:bCs w:val="false"/>
          <w:caps/>
          <w:szCs w:val="28"/>
        </w:rPr>
      </w:pPr>
      <w:r>
        <w:rPr>
          <w:rFonts w:cs="Arial" w:ascii="Arial" w:hAnsi="Arial"/>
          <w:bCs w:val="false"/>
          <w:caps/>
          <w:szCs w:val="28"/>
        </w:rPr>
        <w:t>SOUHRNNÁ TECHNICKÁ ZPRÁVA</w:t>
      </w:r>
    </w:p>
    <w:p>
      <w:pPr>
        <w:pStyle w:val="Normal"/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</w:r>
    </w:p>
    <w:p>
      <w:pPr>
        <w:pStyle w:val="Normal"/>
        <w:spacing w:lineRule="atLeast" w:line="0"/>
        <w:ind w:left="426" w:hanging="4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1.  Popis územ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Charakteristika stavebního pozem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opravu upraveného vodního toku Bratrušovského potoka v úseku ř. km 0,000 – 0,945. Veškeré stavební práce budou realizovány na pozemcích vodního toku v upraveném korytě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 toku pro opravu je řešen po souběžné komunikaci, nad skluzem bude příjezd k toku řešen přes levobřežní zemědělské pozemky parc. č. 1060/30 a 960 v k.ú. Šumperk po manipulačním pruhu š. 4 m podél vodního toku. Podrobný zákres příjezdových tras viz Situace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) Výčet a závěry provedených průzkumů a rozborů (geologický, hydrogeologický průzkum, stavebně historický průzkum apod.)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Pro potřeby projektu nebyly prováděny žádné průzkumy. Byl proveden rozbor sedimentů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dle vyhlášky 294/2005 Sb., příloha č. 10, tab. č. 10.1, 10.3 a tab. 10.4, dle vyhlášky č. 257/2009 Sb., příloha č. 1 a dle vyhlášky 294/2005 Sb., příloha č. 2, tab. 2.1. třída vyluhovatelnosti I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U testovaného vzorku </w:t>
      </w:r>
      <w:r>
        <w:rPr>
          <w:rFonts w:cs="Arial" w:ascii="Arial" w:hAnsi="Arial"/>
          <w:b/>
          <w:bCs/>
        </w:rPr>
        <w:t>nejsou</w:t>
      </w:r>
      <w:r>
        <w:rPr>
          <w:rFonts w:cs="Arial" w:ascii="Arial" w:hAnsi="Arial"/>
        </w:rPr>
        <w:t xml:space="preserve"> požadavky legislativy dodrženy v rozsahu stanovených ukazatelů dle vyhlášky</w:t>
      </w:r>
      <w:r>
        <w:rPr>
          <w:rFonts w:cs="Arial" w:ascii="Arial" w:hAnsi="Arial"/>
          <w:b/>
          <w:bCs/>
        </w:rPr>
        <w:t xml:space="preserve"> 294/2005 Sb., příloha č. 10, tab. č. 10.1, 10.3  a 10.4. </w:t>
      </w:r>
      <w:r>
        <w:rPr>
          <w:rFonts w:cs="Arial" w:ascii="Arial" w:hAnsi="Arial"/>
        </w:rPr>
        <w:t>Testovaný vzorek</w:t>
      </w:r>
      <w:r>
        <w:rPr>
          <w:rFonts w:cs="Arial" w:ascii="Arial" w:hAnsi="Arial"/>
          <w:b/>
          <w:bCs/>
        </w:rPr>
        <w:t xml:space="preserve"> splňuje </w:t>
      </w:r>
      <w:r>
        <w:rPr>
          <w:rFonts w:cs="Arial" w:ascii="Arial" w:hAnsi="Arial"/>
        </w:rPr>
        <w:t>požadavky na výsledky ekotoxikologických testů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U testovaného vzorku </w:t>
      </w:r>
      <w:r>
        <w:rPr>
          <w:rFonts w:cs="Arial" w:ascii="Arial" w:hAnsi="Arial"/>
          <w:b/>
          <w:bCs/>
        </w:rPr>
        <w:t>nejsou</w:t>
      </w:r>
      <w:r>
        <w:rPr>
          <w:rFonts w:cs="Arial" w:ascii="Arial" w:hAnsi="Arial"/>
        </w:rPr>
        <w:t xml:space="preserve"> požadavky legislativy dodrženy v rozsahu stanovených ukazatelů dle vyhlášky </w:t>
      </w:r>
      <w:r>
        <w:rPr>
          <w:rFonts w:cs="Arial" w:ascii="Arial" w:hAnsi="Arial"/>
          <w:b/>
        </w:rPr>
        <w:t>č. 257/2009 Sb., příloha č. 1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předloženého vzorku </w:t>
      </w:r>
      <w:r>
        <w:rPr>
          <w:rFonts w:cs="Arial" w:ascii="Arial" w:hAnsi="Arial"/>
          <w:b/>
          <w:bCs/>
        </w:rPr>
        <w:t>jsou</w:t>
      </w:r>
      <w:r>
        <w:rPr>
          <w:rFonts w:cs="Arial" w:ascii="Arial" w:hAnsi="Arial"/>
        </w:rPr>
        <w:t xml:space="preserve"> požadavky legislativy prokazatelně dodrženy v rozsahu stanovených ukazatelů dle vyhlášky</w:t>
      </w:r>
      <w:r>
        <w:rPr>
          <w:rFonts w:cs="Arial" w:ascii="Arial" w:hAnsi="Arial"/>
          <w:b/>
          <w:bCs/>
        </w:rPr>
        <w:t xml:space="preserve"> 294/2005 Sb., příloha č. 2, tab. 2.1. třída vyluhovatelnosti I. Těžené sedimenty je nutno uložit na skládku odpad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 Stávající ochranná a bezpečnostní pásm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ěhem realizace stavby bude nutné respektovat ochranná pásma všech stávajících sítí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 místě stavby se nacházejí tato stávající vedení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analizační stoky vč. výústí (ve správě ŠPVS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 ochranným pásmem 2,5 m</w:t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TL plynovod (ve správě RWE GasNet) s ochranným pásmem 20 m</w:t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. elektr. vedení VN (ve správě ČEZ Distribuce) s ochranným pásmem 7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. elektr. vedení VVN (ve správě ČEZ Distribuce) s ochranným pásmem 15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u w:val="single"/>
        </w:rPr>
        <w:t>Před zahájením stavby zajistí zhotovitel na opravovaném úseku vytyčení všech podzemních sítí jejich správci a bude zhotoven protokol o jejich vytyčení.</w:t>
      </w:r>
      <w:r>
        <w:rPr>
          <w:rFonts w:cs="Arial" w:ascii="Arial" w:hAnsi="Arial"/>
          <w:bCs/>
        </w:rPr>
        <w:t xml:space="preserve"> Budou dohodnuty a zaznamenány podmínky pro zajištění ochrany všech podzemních i nadzemních vedení, která by mohla být v průběhu stavby poškozena, pokud nebyly součástí vyjádření správců sítí uvedených v Dokladové čás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nutno dbát zvýšené opatrnosti při realizaci zemních a dalších stavebních prací v blízkosti nadzemních i podzemních vedení inženýrských sítí a kanalizačních výustí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Poloha vzhledem k záplavovému území, poddolovanému území apod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achází v korytě a záplavovém území Bratrušovského potoka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provedeno maximálním zabezpečení rozpracované stavby a stavební mechanizace a materiál bude odvezen mimo záplavové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enachází na poddolovaném ani svážném území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) Vliv stavby na okolní stavby a pozemky, ochrana okolí, vliv stavby na odtokové poměry v území</w:t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ní pozemky a stavby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okolní stavby ani pozemky. Provedením opravy bude stabilizována úprava toku, a tedy sníženo riziko vzniku povodňových škod na sousedních stavbách a pozemcích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provádění stavby na okolí: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Při realizaci díla je nutno přijmout obvyklá opatření pro snížení prašnosti (úklid vozovek, kropení)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škeré škody vzniklé pojezdem stavební mechanizace na příjezdových pozemcích i bermě vodního toku budou po dokončení stavby odstraněny. Zatravněné pozemky budou urovnány a osety travní směsí, případné škody na komunikacích a zpevněných plochách vzniklé v souvislosti se stavbou budou opraveny. Cizí pozemky dotčené v souvislosti se stavbou budou po dokončení stavby protokolárně předány jejich vlastníkům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dtokové poměry v území: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tavba bude realizována v korytě a záplavovém území Bratrušovského potoka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V případě předpokladu povodňových průtoků bude s ohledem na minimalizaci povodňových škod zajištěno maximálním zabezpečení rozpracované stavby a stavební mechanizace a materiál odvezen mimo záplavové území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Odtokové poměry zůstanou po dokončení stavby beze změny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í po jejím dokonče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mít po svém dokončení žádné negativní účinky na okolí, po provedení stavby dojde k obnovení stability koryta a tím ke zlepšení ochrany území v blízkosti toku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Požadavky na 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třeba provádět žádné sanace, ani demolice. V rámci stavby budou odstraněny označené dřeviny, které se nacházejí v průtočném profilu toku a na levobřežní ochranné hrázi. Za vykácené dřeviny bude provedena náhradní výsadba v počtu 75 kusů vhodných druhů dřevin (38 stromů a 37 keřů), které budou vysazeny podél opravovaného úseku toku nad horní břehovou hran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na pozemcích vodního tok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e stavbě bude řešen po místní komunikaci a částečně přes zemědělské pozemky parc. č. 1060/30 a 960 v k.ú. Šumperk po manipulačním pruhu š. 4 m podél vodního tok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realizována déle než 1 rok, pozemky není třeba vyjímat ze ZPF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realizována na pozemcích určených k plnění funkce lesa, ani v jejich blízkost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) Územně technické podmínky (zejména možnosti napojení na stávající dopravní a technickou infrastrukturu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 xml:space="preserve">Pro přípravu stavby nejsou známy žádné omezující podmínky, které by vyžadovaly zvláštní technické podmínky přípravy. Bude nutno zjistit veškeré inženýrské sítě a zajistit je tak, aby nedošlo během výstavby k jejich poškození. </w:t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pravní napoj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toku pro opravu je řešen po komunikaci souběžné s vodním tokem, nad skluzem bude příjezd k toku řešen přes levobřežní zemědělské pozemky parc. č. 1060/30 a 960 v k.ú. Šumperk po manipulačním pruhu š. 4 m podél vodního tok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o dokončení oprav budou veškeré dotčené pozemky uvedeny do původního stavu, urovnány, pozemky s travním porostem osety travní směsí a provedeny případné opravy poškozených komunikací a zpevněných ploch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Zkladntextodsazen3"/>
        <w:spacing w:lineRule="atLeast" w:line="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Napojení na technickou infrastrukturu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vyžaduje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-567" w:firstLine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ložky inženýrských sít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stavby nebude vyžadovat přeložky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) Věcné a časové vazby stavby, podmiňující, vyvolané, související inve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ní vázána na jiné stav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B.2. Celkový popis stavb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2.1. Účel užívání stavby, základní kapacity funkčních jednotek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 toku zajišťuje projektovanou kapacitu a stabilitu koryta vodního toku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2. Celkové urbanistické a architektonické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Urbanismus – územní regulace, kompozice prostorového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rchitektonické řešení – kompozice tvarového řešení, materiálové a barevné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urbanistické ani architektonické řešen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3. Celkové provozní řešení, technologie výroby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Stavba není výrobního charakteru.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4. Bezbariérové užívání stavby</w:t>
      </w:r>
    </w:p>
    <w:p>
      <w:pPr>
        <w:pStyle w:val="Podkapitola1"/>
        <w:numPr>
          <w:ilvl w:val="0"/>
          <w:numId w:val="0"/>
        </w:numPr>
        <w:spacing w:lineRule="atLeast" w:line="0" w:before="0" w:after="0"/>
        <w:ind w:left="0" w:hanging="0"/>
        <w:rPr/>
      </w:pPr>
      <w:r>
        <w:rPr>
          <w:rFonts w:cs="Arial"/>
          <w:b w:val="false"/>
        </w:rPr>
        <w:t>Stavba nevyžaduj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5. Bezpečnost při užívání stavby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ení součástí řešení.</w:t>
      </w:r>
    </w:p>
    <w:p>
      <w:pPr>
        <w:pStyle w:val="Heading3"/>
        <w:spacing w:lineRule="atLeast" w:line="0" w:before="24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ezpečnost práce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bude respektováno Nařízení vlády č. 591/2006 Sb., o bližších minimálních požadavcích na bezpečnost a ochranu zdraví při práci na staveništích. Je třeba zamezit přístupu nepovolaným osobám na staveniště. V průběhu stavby budou dodržovány veškeré předpisy týkající se zejména práce s těžkými břemeny a požární předpisy. Bude nutno dodržet veškeré předpisy o bezpečnosti práce platné na území ČR.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jc w:val="both"/>
        <w:rPr/>
      </w:pPr>
      <w:r>
        <w:rPr/>
        <w:t xml:space="preserve">Při provádění jednotlivých řemesel a prací je třeba zajistit, aby práce prováděli odborně zdatní pracovníci, kteří byli prokazatelně seznámeni s platnou dokumentací a předpisy bezpečnosti a ochrany zdraví při práci (BOZP) a aby při pracovní činnosti postupovali uvážlivě a dodržovali zásady BOZP tak, aby nemohlo dojít k ohrožení zdraví pracovníků ani ke škodám na majetku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6. Základní charakteristika objektů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vedena v rámci 1 stavebního objektu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udou sanovány břehové výtrže hutněným zásypem a opevněním líce kamennou rovnaninou, budou sanovány dnové výmoly záhozem z lomového kamene s urovnáním líce, budou odtěženy sedimenty z koryta toku a bude provedena oprava betonového skluzu s kamenným obkladem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7. Základní charakteristika technických a technologických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součástí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8. Požárně bezpečnostní řešení 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Stavba nevyžaduje.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2.9. Zásady hospodaření s energiemi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kritéria tepelně technického hodnocení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hledem k charakteru stavby se tepelně technické hodnocení nedokládá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Energetická náročnost stavby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k provozu nebude využívat žádnou energii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3. Připojení na technickou infrastruktu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</w:rPr>
        <w:t>B.4. Dopravní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 napojení na dopravní infrastrukturu. 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jezd k toku pro opravu je řešen po komunikaci souběžné s vodním tokem, nad skluzem bude příjezd k toku řešen přes levobřežní zemědělské pozemky parc. č. 1060/30 a 960 v k.ú. Šumperk po manipulačním pruhu š. 4 m podél vodního toku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5. Řešení vegetace a souvisejících terénních úpr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stavby je odstranění označených dřevin z koryta vodního toku vč. pařezů a provedení náhradní výsadby za vykácené dřeviny v počtu 75 kusů. Soupis kácených dřevin je uveden v Technické zprávě v bodě D.1.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řehy toku dotčené zemními pracemi při zásypu výtrží a těžbě sedimentů budou po urovnání osety travní směsí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dokončení stavby budou pozemky dotčené příjezdem uvedeny do původního stavu, terén urovnán a pozemky s travním porostem osety travní směs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>B.6. Popis vlivu stavby na životní prostředí a jeho ochra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vliv stavby na životní prostředí – ovzduší, hluk, voda, odpady a pů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životní prostřed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díla je nutno přijmout obvyklá opatření pro snížení prašnosti (úklid vozovek, kropení) a snížení hladiny hluku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ovzduší: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arakter stavby nevyžaduje řešení ochrany ovzduší. 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hodnocení vlivu hluku ze stavební činnosti při výstavbě je nutno postupovat v souladu s ustanovením §30 a §34 zákona č. 258/2000 Sb.,</w:t>
      </w:r>
      <w:r>
        <w:rPr/>
        <w:t xml:space="preserve"> </w:t>
      </w:r>
      <w:r>
        <w:rPr>
          <w:rFonts w:cs="Arial" w:ascii="Arial" w:hAnsi="Arial"/>
        </w:rPr>
        <w:t xml:space="preserve">o ochraně veřejného zdraví a nařízením vlády č. 272/2011 Sb., o ochraně zdraví před nepříznivými účinky hluku a vibrací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znečištění půdního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Dodavatel musí dbát na to, aby svojí činností neovlivnil ekosystémy toku nesprávným prováděním opravy, nesmí připustit únik jedovatých a jinak nebezpečných látek do podzemních ani povrchových vod, stroje musí být i při parkování zabezpečeny tak, aby nemohlo dojít ke kontaminaci půdy, podzemních i povrchových vod ropnými látkami atp.</w:t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Dle zařazení do kategorie odpadů se při stavbě předpokládá vznik následujících druhů odpadů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7 02 01 - Dřevo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rPr>
          <w:rFonts w:cs="Arial"/>
        </w:rPr>
      </w:pPr>
      <w:r>
        <w:rPr>
          <w:rFonts w:cs="Arial"/>
        </w:rPr>
        <w:t>17 05 04 - Zemina a kamení neuvedené pod číslem 17 05 03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rPr>
          <w:rFonts w:cs="Arial"/>
        </w:rPr>
      </w:pPr>
      <w:r>
        <w:rPr>
          <w:rFonts w:cs="Arial"/>
        </w:rPr>
        <w:t>20 03 01</w:t>
        <w:tab/>
        <w:t>- Směsný komunální odpad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Při likvidaci odpadu je nutno dodržet zejména zákon 185/2001 Sb., o odpadech. Veškerý odpad bude předán osobám oprávněným k nakládání s příslušným druhem odpadu. Doklady o způsobu naložení se všemi odpady vzniklými v rámci stavby budou součástí dokumentace předkládané při závěrečné kontrolní prohlídce.</w:t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</w:rPr>
        <w:t>b) vliv stavby na přírodu a krajinu (ochrana dřevin, památných stromů, rostlin a živočichů), zachování ekologických funkcí a vazeb v krajině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stavby budou respektovány veškeré podmínky orgánů ochrany přírody pro zamezení negativního vlivu stavby na rostliny a živočichy vyskytující se v území dotčeném stavbou. 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na soustavu chráněných území Natura 20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nebude prováděna na území s ochranou Natura 2000, stavba ani její průběh nebude mít vliv na tato územ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</w:rPr>
        <w:t>d) návrh zohlednění podmínek ze závěru zjišťov. řízení nebo stanoviska EIA</w:t>
      </w:r>
    </w:p>
    <w:p>
      <w:pPr>
        <w:pStyle w:val="Heading7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charakteru stavby se ekologický vliv díla neposuzu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navrhovaná ochranná a bezpečnostní pásma, rozsah omezení a podmínky ochrany podle jiných právních předpisů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>
          <w:rFonts w:cs="Arial" w:ascii="Arial" w:hAnsi="Arial"/>
          <w:bCs/>
        </w:rPr>
        <w:t>Veškeré podmínky orgánů státní správy musí být při stavbě dodrženy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7. Ochrana obyvatelstv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stavby bude obnovena kapacita a stabilita koryta toku a tím i ochrana pozemků a staveb v jeho blízkosti před vznikem ško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stavby je zhotovitel povinen pro zamezení vzniku případných povodňových škod při předpokladu povodňových průtoků odstranit veškerý stavební materiál i stavební mechanizaci z koryta a blízkosti t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8. Zásady organizace výstav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otřeby a spotřeby rozhodujících médií a hmot, jejich zajiště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V rámci stavby zajistí veškerý stavební materiál dle výkazu výměr – kamenivo, beton, cementovou maltu, ocelové trny a travní směs zhotovitel. Zhotovitel rovněž zajistí likvidaci sedimentů, stavební sutě a veškerých dalších odpadů souvisejících se stavbou v souladu se zákonem č. </w:t>
      </w:r>
      <w:r>
        <w:rPr>
          <w:rFonts w:cs="Arial" w:ascii="Arial" w:hAnsi="Arial"/>
        </w:rPr>
        <w:t>185/2001 Sb., o odpadech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390" w:hanging="3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Odvodnění staveniště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vu dnového i břehového opevnění je možno realizovat bez odvodnění, oprava skluzu bude prováděna bez přítomnosti vody, objekt bude shora i zdola ohrázován (předpokládá se vybudování sypaných zemních hrázek z těžených sedimentů) a průtoky budou přes objekt převáděny potrubím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) Napojení staveniště na stávající dopravní a technickou infrastruktur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y a přístupy na staven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oddíl B.1. odst. 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ítě technické infrastruk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cích staveniště se nachází nadzemní i podzemní vedení inženýrských sítí a objekty na nich. Zhotovitel zajistí před zahájením stavby vytyčení všech IS a jejich následnou ochranu před poškozením při provádění stavby. Stanoviska správců inženýrských sítí jsou založena v Dokladové části PD, veškeré podmínky v nich uvedené musí být při stavbě dodrže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na sítě technické infrastruktu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 energ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Pro potřeby stavby si zhotovitel zajistí napojení na rozvod NN v majetku ČEZ, odběr energie bude možný po předchozí dohodě s majitelem sítě a za úpla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působ napojení a úhrady bude dohodnut ve smlouvě o dílo se správcem sítě. Alternativně je možné využít elektrocentrá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ásobování vod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ku pitné vody na stavbu si zajistí dodavat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outlineLvl w:val="1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působ napojení na telekomunikační zaříze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požadováno. Dodavatel si zajistí napojení pomocí mobilních telefon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působ napojení kanalizace na objekty zařízení staveniště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Odvod odpadní vody ze staveniště se neuvažuje. Dodavatel stavby případně zajistí pro potřebu stavby mobilní WC buňku. Likvidace odpadu bude zajištěna smluvně s pronajímatel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Vliv provádění stavby na okolní stavby a pozemky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provádění opravy nedojde k výraznému zhoršení životního prostředí, kromě dočasného zatížení hlukem, prachem a jinými doprovodnými jevy spojenými s opravou. Uvedené vlivy nebudou mít trvalé následky na zhoršení životního prostředí. Při realizaci díla je nutno zajistit běžný úklid vozov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ajistí </w:t>
      </w:r>
      <w:r>
        <w:rPr>
          <w:rFonts w:cs="Arial" w:ascii="Arial" w:hAnsi="Arial"/>
          <w:u w:val="single"/>
        </w:rPr>
        <w:t>před zahájením stavby fotodokumentaci příjezdových komunikací a pozemků</w:t>
      </w:r>
      <w:r>
        <w:rPr>
          <w:rFonts w:cs="Arial" w:ascii="Arial" w:hAnsi="Arial"/>
        </w:rPr>
        <w:t xml:space="preserve"> a po dokončení stavby jejich uvedení do původního stavu. Dojde-li k poškození, budou zhotovitelem dle projednání s vlastníky/správci dotčených ploch a objektů provedeny nutné opravy pro uvedení do původního stavu. Veškerá dotčení musí být předem projednána. Po uvedení pozemků do původního stavu zhotovitel zajistí zpětné předání dotčených ploch a všech dotčených objektů jejich vlastníkům. O zpětném převzetí bude proveden písemný záp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  <w:b/>
        </w:rPr>
        <w:t xml:space="preserve"> 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o stavbu není třeba provádět žádné asanace, ani demolice, v rámci stavby budou </w:t>
      </w:r>
      <w:r>
        <w:rPr>
          <w:rFonts w:cs="Arial" w:ascii="Arial" w:hAnsi="Arial"/>
        </w:rPr>
        <w:t>káceny náletové dřeviny z průtočného profilu toku a z levobřežní hráze. Po odstranění pařezů budou jámy zasypány hutněnými sedimenty a povrch násypu bude oset travní směs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Maximální zábory pro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ranice staveniště jsou dány horními břehovými hranami vodního toku, na jižní i severní straně je staveniště ohraničeno lávkami pro pěší, a to v ř. km 0,010 a 0,945. Příjezdové trasy ke stavbě jsou popsány výše a zakresleny ve výkresu Speciální situační výkres -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sah a umístění zařízení staveniště si zajistí zhotovitel dle svých možností a zvyklostí v blízkosti stavby, např. v některém průmyslovém areá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  <w:b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Všechny činnosti prováděné při nakládání s odpady budou prováděny v souladu s platnou legislativou pro nakládání s odpady, zejména v souladu se zákonem o odpadech č. 185/2001 Sb., vyhl. č. 93/2016 Sb, o Katalogu odpadů a vyhlášky č. 383/2001 ve znění pozdějších předpisů o podrobnostech nakládání s odpady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Za správné nakládání s odpady vzniklými při realizaci stavby, uložení a jejich následnou likvidaci je zodpovědný zhotovitel stavb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šechny odpady budou zatříděny dle katalogu odpadů a předány osobě oprávněné k nakládání s danou kategorií odpadu. Zhotovitel předloží stavebnímu dozoru před dokončením stavby doklad o jejich recyklaci, předání k dalšímu využití, případně uložení na sklád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i stavební činnosti mohou vznikat následující druhy odpadů v běžném množství: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ód odpadu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ázev odpadu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 02 01</w:t>
        <w:tab/>
        <w:t>Dřevo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 05 04</w:t>
        <w:tab/>
        <w:t>Zemina a kamení neuvedené pod číslem 17 05 03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 03 01</w:t>
        <w:tab/>
        <w:t>Směsný komunální odpad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jc w:val="both"/>
        <w:rPr/>
      </w:pPr>
      <w:r>
        <w:rPr>
          <w:rFonts w:cs="Arial" w:ascii="Arial" w:hAnsi="Arial"/>
        </w:rPr>
        <w:t>V rámci stavby budou odtěženy sedimenty z vodního toku v množství 19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 vykopán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cca 5,5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zemin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pro zřízení záhozové patk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opevnění. Z tohoto množství bude 42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vhodného materiálu využito pro sanaci výtrží a kaveren pod opevněním. Zbývajících cca 15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vytěženého materiálu bude dočasně deponováno pro odvodnění, a to na bermách toku v místech těžby. Po odvodnění budou sedimenty odváženy na skládku (projekt uvažuje skládku v Rapotíně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opravách bude do koryta toku zapracováno cca 19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ameniva. Kamenivo pro opevnění bude dováženo průběžně a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ihned zapracováno do stavby. </w:t>
      </w:r>
    </w:p>
    <w:p>
      <w:pPr>
        <w:pStyle w:val="Zkladntext2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)</w:t>
      </w:r>
      <w:r>
        <w:rPr>
          <w:rFonts w:cs="Arial" w:ascii="Arial" w:hAnsi="Arial"/>
          <w:b/>
        </w:rPr>
        <w:t xml:space="preserve"> Ochrana životního prostředí při výstavbě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ealizovaná stavba nebude mít negativní vliv na životní prostředí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 zahájením stavby bude proveden odlov a záchranný transfer ryb a vodních živočichů. Při stavebních pracích způsobujících zákal vody bude po 5 dnech práce přerušena na min. 2 dny, aby nedocházelo k zabahnění žaber ryb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ed výjezdem ze staveniště budou dopravní prostředky kontrolovány a v případě znečištění budou vhodným způsobem očištěny. Po skončení pracovního dne zajistí dodavatel kontrolu a očištění veřejných komunikací, které jsou v přímé souvislosti se stavbou. Pokud nastanou klimatické podmínky, které způsobí nadměrné znečištění komunikací i během pracovní doby, musí dodavatel stavby zajistit jejich čištění i v jejím průběh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provádění stavby musí být respektovány všechny platné bezpečnostní předpisy, vyhlášky a norm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ásady bezpečnosti a ochrany zdraví při práci na staveništi, posouzení potře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ordinátora bezpečnosti a ochrany zdraví při práci podle jiných právních předpis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zákon č. 309/2006 Sb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vatel musí dodržovat předpisy pro bezpečnost práce při výstavb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zejména 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362/2005 Sb., o bližších požadavcích na bezpečnost a ochranu zdraví při práci na pracovištích s nebezpečím pádu z výšky nebo do hloubk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ákon č. 309/2006 Sb., kterým se upravují další požadavky bezpečnosti a ochrany zdraví při práci v pracovněprávních vztazích a o zajištění bezpečnosti a ochrany zdraví při činnosti nebo poskytování služeb mimo pracovněprávní vztahy (zákon o zajištění dalších podmínek bezpečnosti a ochrany zdraví při prác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 xml:space="preserve">Zaměstnavatel i zaměstnanec bude dodržovat zákoník práce č. 262/2006 Sb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ovníci musí být schopni vykonávat přidělenou práci a zdravotně způsobilí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Zhotovitel stavby zajistí vybavení staveniště pro bezpečný výkon práce. Práce mohou být zahájeny až poté co bude pracoviště náležitě zajištěno a vybaveno viz zákon č. 309/2006 Sb. </w:t>
      </w:r>
      <w:r>
        <w:rPr>
          <w:rFonts w:cs="Arial" w:ascii="Arial" w:hAnsi="Arial"/>
          <w:kern w:val="2"/>
        </w:rPr>
        <w:t>§3 - Požadavky na pracoviště a pracovní prostředí na staveništi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vyžadován koordinátor BOZP podle požadavků zákona č. 309/2006 Sb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) Postup výstavby, rozhodující dílčí termín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pokládá se doba výstavby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měsíce</w:t>
      </w:r>
      <w:r>
        <w:rPr>
          <w:rFonts w:cs="Arial" w:ascii="Arial" w:hAnsi="Arial"/>
          <w:bCs/>
        </w:rPr>
        <w:t xml:space="preserve"> v termínu 9/2020 – 12/2021</w:t>
      </w:r>
    </w:p>
    <w:p>
      <w:pPr>
        <w:pStyle w:val="Normal"/>
        <w:jc w:val="both"/>
        <w:rPr/>
      </w:pPr>
      <w:r>
        <w:rPr>
          <w:rFonts w:cs="Arial" w:ascii="Arial" w:hAnsi="Arial"/>
        </w:rPr>
        <w:t>Postup stavby bude v následujících krocí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staveniště prosté právních va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yčení existujících sítí na budoucím staveništi, zhotovení fotodokumentace pozemků určených pro příjezd k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lov a záchranný transfer ryb a vodních živočichů z dotčených úseků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vlastních stavebních prací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edení veškerých dotčených ploch a objektů do původního stav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ání a převzetí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%2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1a2">
    <w:name w:val="h1a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06:00Z</dcterms:created>
  <dc:creator>vrastil</dc:creator>
  <dc:description/>
  <dc:language>en-US</dc:language>
  <cp:lastModifiedBy>Šefčíková Jana</cp:lastModifiedBy>
  <cp:lastPrinted>2019-07-18T12:06:00Z</cp:lastPrinted>
  <dcterms:modified xsi:type="dcterms:W3CDTF">2019-07-18T10:06:00Z</dcterms:modified>
  <cp:revision>2</cp:revision>
  <dc:subject/>
  <dc:title/>
</cp:coreProperties>
</file>